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GB"/>
        </w:rPr>
      </w:pPr>
      <w:r>
        <w:rPr>
          <w:rFonts w:eastAsia="Times New Roman" w:cs="Times New Roman"/>
          <w:sz w:val="32"/>
          <w:szCs w:val="32"/>
          <w:lang w:val="en-GB"/>
        </w:rPr>
        <w:t>THE SPHINX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GB"/>
        </w:rPr>
      </w:pPr>
      <w:r>
        <w:rPr>
          <w:rFonts w:eastAsia="Times New Roman" w:cs="Times New Roman"/>
          <w:sz w:val="32"/>
          <w:szCs w:val="32"/>
          <w:lang w:val="en-GB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GB"/>
        </w:rPr>
      </w:pPr>
      <w:r>
        <w:rPr>
          <w:rFonts w:eastAsia="Times New Roman" w:cs="Times New Roman"/>
          <w:sz w:val="32"/>
          <w:szCs w:val="32"/>
          <w:lang w:val="en-GB"/>
        </w:rPr>
        <w:object w:dxaOrig="7620" w:dyaOrig="53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1pt;height:268.45pt" filled="f" o:ole="">
            <v:imagedata r:id="rId3" o:title=""/>
          </v:shape>
          <o:OLEObject Type="Embed" ProgID="" ShapeID="ole_rId2" DrawAspect="Content" ObjectID="_1767450857" r:id="rId2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GB"/>
        </w:rPr>
      </w:pPr>
      <w:r>
        <w:rPr>
          <w:rFonts w:eastAsia="Times New Roman" w:cs="Times New Roman"/>
          <w:sz w:val="32"/>
          <w:szCs w:val="3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The SPHINX is an 1 1/2" bore, 2" stroke general purpose engine.  It can be run on all types of fuel, ie, Oil, Spirit, Gas and is of the 4 stroke otto cycle.  It employs the Robinson Patent (1890) star wheel valve operating mechanism which by its use obviates the need for 2:1 timing gears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CASTINGS PROVIDED</w:t>
        <w:tab/>
        <w:tab/>
        <w:t>TOTAL WEIGHT 401lbs 18kg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Main engine bed</w:t>
        <w:tab/>
        <w:tab/>
        <w:tab/>
        <w:t>Main bearing caps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Cylinder liner</w:t>
        <w:tab/>
        <w:tab/>
        <w:tab/>
        <w:t>Piston (without rings)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Outer water jacket</w:t>
        <w:tab/>
        <w:tab/>
        <w:t>Starwheel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Flywheel 9" dia.</w:t>
        <w:tab/>
        <w:tab/>
        <w:tab/>
        <w:t>Cylinder head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Valve chest</w:t>
        <w:tab/>
        <w:tab/>
        <w:tab/>
        <w:t>Eccentric ring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Brass No. plate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Extra Parts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These parts are found by the constructor.  2" throw crankshaft eg, Villiers Mk 10 (preferred), JAP la etc or the said crank can be a fabrication made by yourself.  The con rod is made of mild steel to traditional design and fitted with bronze Big End Bearings.  The crankshaft runs direct in the cast iron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Full Engineering Drawings are provided with the kit or can be purchased separately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The kit contains all the above mentioned castings in finest machine grade iron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Overall dimensions...  H 9"...  W 9"...  L 17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