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A.E. &amp; H. ROBINSON'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"X" TYPE GAS ENGIN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HALF SCAL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object w:dxaOrig="5805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2pt;height:252pt" filled="f" o:ole="">
            <v:imagedata r:id="rId3" o:title=""/>
          </v:shape>
          <o:OLEObject Type="Embed" ProgID="" ShapeID="ole_rId2" DrawAspect="Content" ObjectID="_1167236849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engine was first introduced in 1890 using a star wheel for operating the exhaust valve. In 1893/4 Horace Robinson patented the epicyclic drive which was fitted to this model. Known as the oblique design it was found to be a most reliable and compact unit and was used to power the Robinsons range of catering equipment. The machines became affectionately known as "CHIPPIE" engine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ur engine kit is a true 1/2 scale replica and differs only in the way the cylinder water jacket is provided from the original. Its bore and stroke are 1 1/2" by 1 1/2" or 38.1mm by 38.1m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ASTINGS PROVIDED</w:t>
        <w:tab/>
        <w:tab/>
        <w:t>TOTAL WEIGHT 30.8lbs 14kg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Water base</w:t>
        <w:tab/>
        <w:tab/>
        <w:tab/>
        <w:t>Flywheel @ 8 3/4" dia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ain bearing caps</w:t>
        <w:tab/>
        <w:tab/>
        <w:t>Eccentric strap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ylinder</w:t>
        <w:tab/>
        <w:tab/>
        <w:tab/>
        <w:tab/>
        <w:t>Hot tube chimney and cap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ylinder liner</w:t>
        <w:tab/>
        <w:tab/>
        <w:tab/>
        <w:t>Inlet valve ches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picyclic gearbox casing</w:t>
        <w:tab/>
        <w:tab/>
        <w:t>Exhaust valve ches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iston</w:t>
        <w:tab/>
        <w:tab/>
        <w:tab/>
        <w:tab/>
        <w:t>Brass No. plat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ll castings in finest machine grade iro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verall dimentions, H 9".   W 7".   L 11"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air of gears provided, External in E.N.32, special internal diecast in ZA8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arts found by the constructo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 1/2" throw crankshaft... connecting rod, from 1 1/4 by 3/8 by 5" B.D.M.S. Ignition tube from 3/8 dia. by 2 1/2" Silver Steel... Valves from 3/8" dia. by 2" S.S. &amp; 3/4" dia. by 1 1/2 S.S.... Tube clamp from 2" by 1/2" by 1/8" B.D.M.S. Chimney support from 1/4" dia. by 2" B.D.M.S.... 1/8 GibHead Key... Nuts... Bolts... Oiler... etc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set of castings C/W drawings will provide, once finished, a Tube Ignition Single F/Wheel Gas Eng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