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 xml:space="preserve">A. E. &amp;. ROBINSONS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PATENT HOT AIR ENGIN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HALF SCAL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object w:dxaOrig="5160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297.75pt" filled="f" o:ole="">
            <v:imagedata r:id="rId3" o:title=""/>
          </v:shape>
          <o:OLEObject Type="Embed" ProgID="" ShapeID="ole_rId2" DrawAspect="Content" ObjectID="_1124288354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patent for this improved design of regenerative Hot Air Engine was granted in 1889.  They were built in large numbers well into the 1920's and proved a most reliable prime mover for light duti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ur kit is a true "HALF SCALE REPLICA" of the 4 1/2" bore 3" stroke No 4 Air Engin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STINGS PROVIDED</w:t>
        <w:tab/>
        <w:tab/>
        <w:tab/>
        <w:t>TOTAL WEIGHT 28lb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3 Legged Base (Squat type)</w:t>
        <w:tab/>
        <w:tab/>
        <w:t>Flywheel 7" dia. as cas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</w:t>
        <w:tab/>
        <w:tab/>
        <w:tab/>
        <w:tab/>
        <w:tab/>
        <w:t>Cylinder cover/goveror nos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ot pot</w:t>
        <w:tab/>
        <w:tab/>
        <w:tab/>
        <w:tab/>
        <w:tab/>
        <w:t>Balanced crank dis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iston</w:t>
        <w:tab/>
        <w:tab/>
        <w:tab/>
        <w:tab/>
        <w:tab/>
        <w:t>Fully cored platfor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earing stand</w:t>
        <w:tab/>
        <w:tab/>
        <w:tab/>
        <w:tab/>
        <w:t>(Embossed Robinson Patent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ix gun metal motion linkag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ine Grade machine grade iron casting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verall dimensions...  H 10"... W 8.5"...  L 10.5"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ore 2 1/4"... Stroke 1.5"...  Employs regenerative displac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