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R.L.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object w:dxaOrig="7170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45pt;height:249.75pt" filled="f" o:ole="">
            <v:imagedata r:id="rId3" o:title=""/>
          </v:shape>
          <o:OLEObject Type="Embed" ProgID="" ShapeID="ole_rId2" DrawAspect="Content" ObjectID="_1128858238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R.L.E. is a 1 1/4" Bore 2" Stroke Hit &amp; Miss Governed Water Hopper Cooled O/C Engine.  It will run on both Gas or Petrol.  The Engine was designed with simplicity of machining in mind and requires a lathe of around 3 1/2" swing to machine the flywheels, all other castings can be managed quite easily.  The engine runs on cast iron main bearings for simplicity, but brasses can be fitted if desir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ASTINGS PROVIDE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ngine base.</w:t>
        <w:tab/>
        <w:tab/>
        <w:tab/>
        <w:t>Base carb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in frame.</w:t>
        <w:tab/>
        <w:tab/>
        <w:tab/>
        <w:t>Rocker suppor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ylinder.</w:t>
        <w:tab/>
        <w:tab/>
        <w:tab/>
        <w:t>Piston (without rings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ylinder head.</w:t>
        <w:tab/>
        <w:tab/>
        <w:tab/>
        <w:t>Two 6 3/4 Diameter flywheel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in bearing caps.</w:t>
        <w:tab/>
        <w:tab/>
        <w:t>Silencer (Amanco style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ater hopper.</w:t>
        <w:tab/>
        <w:tab/>
        <w:tab/>
        <w:t>Brass plat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ll in machine grade cast ir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Un machined weight... 25lbs</w:t>
        <w:tab/>
        <w:tab/>
        <w:t>Machined weight... 23lb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verall dimentions... L 14".  W 8".  H 8"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ull engineering drawing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xtra Part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se parts are made by the constructo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" Throw crankshaft... Con rod fabricated from 1 by 1/4 B.D.M.S....  Big end bearing from 1" dia. P.B....  Rocker and governor latch from 1/4 by 1/4 B.D.M.S. 2:1 Gears on 975 thou C.D....  Push rod from 3/16 dia. S.S.... Nuts...  Bolts...  Screws...  Oiler... etc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set of castings C/W drawings will provide, once finished, a Spake Ignition Twin F/Wheel, Hit &amp; Miss Petrol Eng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