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GB"/>
        </w:rPr>
      </w:pPr>
      <w:r>
        <w:rPr>
          <w:rFonts w:eastAsia="Times New Roman" w:cs="Times New Roman"/>
          <w:sz w:val="32"/>
          <w:szCs w:val="32"/>
          <w:lang w:val="en-GB"/>
        </w:rPr>
        <w:t>L. GARDNER &amp; SONS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GB"/>
        </w:rPr>
      </w:pPr>
      <w:r>
        <w:rPr>
          <w:rFonts w:eastAsia="Times New Roman" w:cs="Times New Roman"/>
          <w:sz w:val="32"/>
          <w:szCs w:val="32"/>
          <w:lang w:val="en-GB"/>
        </w:rPr>
        <w:t>SIZE "O" GAS ENGINE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GB"/>
        </w:rPr>
      </w:pPr>
      <w:r>
        <w:rPr>
          <w:rFonts w:eastAsia="Times New Roman" w:cs="Times New Roman"/>
          <w:sz w:val="32"/>
          <w:szCs w:val="32"/>
          <w:lang w:val="en-GB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GB"/>
        </w:rPr>
      </w:pPr>
      <w:r>
        <w:rPr>
          <w:rFonts w:eastAsia="Times New Roman" w:cs="Times New Roman"/>
          <w:sz w:val="32"/>
          <w:szCs w:val="32"/>
          <w:lang w:val="en-GB"/>
        </w:rPr>
        <w:t>HALF SCALE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GB"/>
        </w:rPr>
      </w:pPr>
      <w:r>
        <w:rPr>
          <w:rFonts w:eastAsia="Times New Roman" w:cs="Times New Roman"/>
          <w:sz w:val="32"/>
          <w:szCs w:val="32"/>
          <w:lang w:val="en-GB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GB"/>
        </w:rPr>
      </w:pPr>
      <w:r>
        <w:rPr>
          <w:rFonts w:eastAsia="Times New Roman" w:cs="Times New Roman"/>
          <w:sz w:val="32"/>
          <w:szCs w:val="32"/>
          <w:lang w:val="en-GB"/>
        </w:rPr>
        <w:object w:dxaOrig="7620" w:dyaOrig="54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1pt;height:270.7pt" filled="f" o:ole="">
            <v:imagedata r:id="rId3" o:title=""/>
          </v:shape>
          <o:OLEObject Type="Embed" ProgID="" ShapeID="ole_rId2" DrawAspect="Content" ObjectID="_1899658838" r:id="rId2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GB"/>
        </w:rPr>
      </w:pPr>
      <w:r>
        <w:rPr>
          <w:rFonts w:eastAsia="Times New Roman" w:cs="Times New Roman"/>
          <w:sz w:val="32"/>
          <w:szCs w:val="32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This engine, first introduced in the mid 1890's, remained virtually unchanged for nearly quarter of a century.  The excellence of its design and engineering made the name GARDNER famous the world over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Our engine kit is a true "HALF SCALE REPLICA" and differs only in the way the cylinder water jacket is provided, from the original.  Its bore and stroke is 1 3/8" by 2"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CASTINGS PROVIDED</w:t>
        <w:tab/>
        <w:tab/>
        <w:t>TOTAL WEIGHT 18kg  39.6lbs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Engine bed</w:t>
        <w:tab/>
        <w:tab/>
        <w:tab/>
        <w:t>Flywheel 9 1/2" dia. as cast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Cylinder</w:t>
        <w:tab/>
        <w:tab/>
        <w:tab/>
        <w:tab/>
        <w:t>Cylinder liner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Cylinder cover</w:t>
        <w:tab/>
        <w:tab/>
        <w:tab/>
        <w:t>Water take off cover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Main bearing caps</w:t>
        <w:tab/>
        <w:tab/>
        <w:t>Two eccentric straps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Hot tube chimney</w:t>
        <w:tab/>
        <w:tab/>
        <w:tab/>
        <w:t>Chimney top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Gas ring</w:t>
        <w:tab/>
        <w:tab/>
        <w:tab/>
        <w:tab/>
        <w:t>Gear guard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Rocker arm</w:t>
        <w:tab/>
        <w:tab/>
        <w:tab/>
        <w:t>Inlet valve chest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Inlet valve chest cover</w:t>
        <w:tab/>
        <w:tab/>
        <w:t>Exhaust valve chest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Piston</w:t>
        <w:tab/>
        <w:tab/>
        <w:tab/>
        <w:tab/>
        <w:t>Exhaust flange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Governor bracket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Twentyone castings in finest machine grade iron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Overall dimentions...  H 9 1/2"...  W 10 1/2"...  L 14"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Pair of gears provided, 28 D.P.  25/50 involute E.N. 3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